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tanowisko nr 16/2018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Grupy roboczej ds. EFS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przy Komitecie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ym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0 kwietnia 2018 r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</w:rPr>
        <w:t xml:space="preserve">w sprawie przedstawienia Komitetowi Monitorującemu RPO WK-P na lata 2014-2020 opinii do </w:t>
      </w:r>
      <w:r>
        <w:rPr>
          <w:b/>
        </w:rPr>
        <w:t>kryteriów wyboru projektów dla  Poddziałania 9.2.1 Aktywne włączenie społeczne, schemat: Koordynacja rozwoju ekonomii społecznej w województwie kujawsko-pomorskim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Na podstawie Rozdziału 6, ust 10) Wytycznych w zakresie komitetów monitorujących na lata 2014-2020 z dnia 21 stycznia 2015 r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, § 9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, uchwały nr 6/2015 z dnia 1 sierpnia 2015 r. </w:t>
        <w:br/>
        <w:t>(ze zm.) uchwala się, co następuj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§1.</w:t>
      </w:r>
      <w:r>
        <w:rPr/>
        <w:t xml:space="preserve"> Grupa robocza przedstawia Komitetowi Monitorującemu opinię do  kryteriów wyboru projektów dla  Poddziałania 9.2.1 Aktywne włączenie społeczne, schemat: Koordynacja rozwoju ekonomii społecznej w województwie kujawsko-pomorskim, zgodnie </w:t>
        <w:br/>
        <w:t>z uzasadnieniem do niniejszego Stanowisk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§2. </w:t>
      </w:r>
      <w:r>
        <w:rPr/>
        <w:t>Zaopiniowane kryteria stanowią załącznik do niniejszego Stanowiska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U. z 2017 r. poz. 1460 z późn.zm.</w:t>
      </w:r>
      <w:r>
        <w:rPr>
          <w:rStyle w:val="FootnoteCharacters"/>
          <w:rStyle w:val="FootnoteAnchor"/>
          <w:rFonts w:eastAsia="Calibri"/>
        </w:rPr>
        <w:footnoteReference w:id="4"/>
      </w:r>
      <w:r>
        <w:rPr>
          <w:color w:val="000000"/>
          <w:sz w:val="22"/>
          <w:szCs w:val="22"/>
        </w:rPr>
        <w:t>)</w:t>
      </w:r>
      <w:r>
        <w:rPr/>
        <w:t>,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 (ze zm.), § 4, ust. 4, lit a) Regulaminu Komitetu Monitorującego RPO WK-P na lata 2014-2020 z dnia 16 kwietnia 2015 r. (ze zm.)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 xml:space="preserve">w ramach Regionalnego Programu Operacyjnego Województwa Kujawsko-Pomorskiego na lata 2014-2020, po 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dniach 5-10 kwietnia  2018 r. członkowie Grupy roboczej ds. EFS przeanalizowali w trybie obiegowym zapisy zmian w kryteriach wyboru projektów dla Poddziałania 9.2.1 Aktywne włączenie społeczne. Nie wniesiono uwag do zaproponowanej zmiany.</w:t>
      </w:r>
    </w:p>
    <w:p>
      <w:pPr>
        <w:pStyle w:val="Normal"/>
        <w:spacing w:lineRule="auto" w:line="360" w:before="0" w:after="240"/>
        <w:ind w:firstLine="708"/>
        <w:jc w:val="both"/>
        <w:rPr>
          <w:spacing w:val="-4"/>
        </w:rPr>
      </w:pPr>
      <w:r>
        <w:rPr>
          <w:spacing w:val="-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tyczne zmienione w dniu 20 lutego 2018 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Regulamin Komitetu </w:t>
      </w:r>
      <w:r>
        <w:rPr>
          <w:sz w:val="18"/>
          <w:szCs w:val="18"/>
        </w:rPr>
        <w:t>został zmieniony uchwałą nr 63/2016 z dnia 12 lipca 2016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 Dz. U. z 2017 r. poz. 1475, poz. 243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18:00Z</dcterms:created>
  <dc:creator>D.Sawicka</dc:creator>
  <dc:description/>
  <cp:keywords/>
  <dc:language>en-US</dc:language>
  <cp:lastModifiedBy>IZ RPO MH</cp:lastModifiedBy>
  <cp:lastPrinted>2018-02-13T14:54:00Z</cp:lastPrinted>
  <dcterms:modified xsi:type="dcterms:W3CDTF">2018-04-11T06:57:00Z</dcterms:modified>
  <cp:revision>3</cp:revision>
  <dc:subject/>
  <dc:title>projekt</dc:title>
</cp:coreProperties>
</file>